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99" w:type="dxa"/>
        <w:jc w:val="left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56"/>
        <w:gridCol w:w="6904"/>
        <w:gridCol w:w="2439"/>
      </w:tblGrid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6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работ / услуг 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(руб.) 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6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ка Windows XP или Vista  на ПК или ноутбук. Включает:</w:t>
              <w:br/>
              <w:t>1. подготовку жесткого диска (создание разделов, форматирование,</w:t>
              <w:br/>
              <w:t>    резервирование данных пользователя при необходимости);</w:t>
              <w:br/>
              <w:t>2. установку драйверов устройств (с имеющихся у клиента компакт-</w:t>
              <w:br/>
              <w:t xml:space="preserve">    дисков и других носителей, в противном случае смотри п.4 ниже); </w:t>
              <w:br/>
              <w:t>3. настройку системы (оптимизация быстродействия, настройка служб</w:t>
              <w:br/>
              <w:t xml:space="preserve">    и приложений).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р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6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перационной системы: обнаружение и устранение неисправностей ПО, восстановление поврежденных системных файлов, чистка от вирусов, оптимизация работы программ.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р. за 1 час потраченного времени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6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ключение и настройка внешних устройств (принтеры, сканеры, МФУ и тп..) 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 р. за устройство 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6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 драйверов устройств (в случае их отсутствия у заказчика) 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р. за драйвер 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6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ключение к Интернет: прокладка кабеля внутри помещения (до 10 м.), настройка оборудования (компьютер, модем, маршрутизатор и тп..) 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р. 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6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ная подготовка компьютера к работе в Интернет: установка, настройка необходимых программ для просмотра интернета, работы с электронной почтой, защиты из-вне (файервол, антивирус, антиспам и др..) 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0 р. 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6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илактический осмотр компьютера (ПО и железа) 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р. 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6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ая чистка системного блока от пыли и грязи 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 р. 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</w:t>
            </w:r>
          </w:p>
        </w:tc>
        <w:tc>
          <w:tcPr>
            <w:tcW w:w="6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абочего места: установка системного блока, монитора, другого оборудования, подключение к локальной компьютерной и телефонной сети. 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р. 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</w:t>
            </w:r>
          </w:p>
        </w:tc>
        <w:tc>
          <w:tcPr>
            <w:tcW w:w="6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рнизация: консультирование, помощь в приобретении и установке необходимых комплектующих для модернизации компьютера в целом. А также, помощь в приобретении другой вычислительной техники как для офиса, так и для дома (консультации бесплатны). 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0 р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ий ремонт компьютерного «железа», замена комплектующих, расходных материалов для принтеров и копиров.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00-500 р. 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становление удаленных или поврежденных данных (документы, таблицы, базы данных, текстовое содержимое, графика и др..) 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р. 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 </w:t>
            </w:r>
          </w:p>
        </w:tc>
        <w:tc>
          <w:tcPr>
            <w:tcW w:w="6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и перенос данных пользователя при переустановке ОС.</w:t>
              <w:br/>
              <w:t xml:space="preserve"> (не относится к установленным ранее программам, которые необходимо переустанавливать заново).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р. за 10 Гб. 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</w:t>
            </w:r>
          </w:p>
        </w:tc>
        <w:tc>
          <w:tcPr>
            <w:tcW w:w="6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ка и настройка программ типа: Microsoft Office (XP, 2003, 2007), антивирусов Symantec или Kaspersky или Nod32 или Dr.Web, AutoCAD и прочих.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 р.</w:t>
              <w:br/>
              <w:t xml:space="preserve">за программу 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 </w:t>
            </w:r>
          </w:p>
        </w:tc>
        <w:tc>
          <w:tcPr>
            <w:tcW w:w="6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 и установка программы из сети Интернет по заказу клиента 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р. 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 </w:t>
            </w:r>
          </w:p>
        </w:tc>
        <w:tc>
          <w:tcPr>
            <w:tcW w:w="6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-диски с Windows Xp, Vista,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erver 2003 и другим ПО на заказ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 р. диск 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 </w:t>
            </w:r>
          </w:p>
        </w:tc>
        <w:tc>
          <w:tcPr>
            <w:tcW w:w="6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учение пользователя работе на ПК или с программой 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р. в 1 час 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 </w:t>
            </w:r>
          </w:p>
        </w:tc>
        <w:tc>
          <w:tcPr>
            <w:tcW w:w="6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пользователя по телефону (до 30 мин. и по вопросам, входящим в компетенцию системного администратора)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 </w:t>
            </w:r>
          </w:p>
        </w:tc>
        <w:tc>
          <w:tcPr>
            <w:tcW w:w="6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00" w:type="dxa"/>
        <w:jc w:val="left"/>
        <w:tblInd w:w="-16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61"/>
        <w:gridCol w:w="6912"/>
        <w:gridCol w:w="2427"/>
      </w:tblGrid>
      <w:tr>
        <w:trPr>
          <w:trHeight w:val="255" w:hRule="atLeast"/>
        </w:trPr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работ / услуг 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(руб.) </w:t>
            </w:r>
          </w:p>
        </w:tc>
      </w:tr>
      <w:tr>
        <w:trPr>
          <w:trHeight w:val="1261" w:hRule="atLeast"/>
        </w:trPr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0. 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тройка стандартного беспроводного оборудования: </w:t>
              <w:br/>
              <w:t xml:space="preserve">- беспроводной сетевой адаптер </w:t>
              <w:br/>
              <w:t xml:space="preserve">- беспроводная точка доступа </w:t>
              <w:br/>
              <w:t xml:space="preserve">- настройка Wi-Fi в ноутбуке </w:t>
              <w:br/>
              <w:t xml:space="preserve">- настройка ADSL-модемов (роутеров) 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300-500 р.</w:t>
              <w:br/>
              <w:t xml:space="preserve">700-900 р. </w:t>
              <w:br/>
              <w:t>350 р.</w:t>
              <w:br/>
              <w:t xml:space="preserve">450 р. 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1. 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ектирование ЛВС, СКС (составление план-схемы)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р. за кв.м. </w:t>
            </w:r>
          </w:p>
        </w:tc>
      </w:tr>
      <w:tr>
        <w:trPr>
          <w:trHeight w:val="3287" w:hRule="atLeast"/>
        </w:trPr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тажные работы ЛВС, СКС: </w:t>
              <w:br/>
              <w:t>- прокладка витой пары внутри помещения</w:t>
              <w:br/>
              <w:t>- прокладка телефонного кабеля внутри помещения</w:t>
              <w:br/>
              <w:t>- наружная прокладка кабеля</w:t>
              <w:br/>
              <w:t>- монтаж пластикового канала</w:t>
              <w:br/>
              <w:t>- укладка кабеля в канал или лоток</w:t>
              <w:br/>
              <w:t>- крепление оборудования к стене</w:t>
              <w:br/>
              <w:t>- монтаж розетки в короб или на стену</w:t>
              <w:br/>
              <w:t>- обжим телефонного кабеля коннекторами RJ-11</w:t>
              <w:br/>
              <w:t>- обжим 4х парного UTP коннекторами RJ-45</w:t>
              <w:br/>
              <w:t>- разделка кросс-панелей или розеток (1 порт)</w:t>
              <w:br/>
              <w:t>- сборка и установка шкафов</w:t>
              <w:br/>
              <w:t>- прокладка кабелей через капитальные стены и перекрытия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 xml:space="preserve">30-40 р./м. </w:t>
              <w:br/>
              <w:t>20-30 р./м.</w:t>
              <w:br/>
              <w:t>60-100 р./м.</w:t>
              <w:br/>
              <w:t>80-150 р./м.</w:t>
              <w:br/>
              <w:t>20 р.</w:t>
              <w:br/>
              <w:t>200-300 р./шт.</w:t>
              <w:br/>
              <w:t>40-60 р./шт</w:t>
              <w:br/>
              <w:t>10 р.</w:t>
              <w:br/>
              <w:t>20 р.</w:t>
              <w:br/>
              <w:t>50 р.</w:t>
              <w:br/>
              <w:t>1000-3000 р.</w:t>
              <w:br/>
              <w:t xml:space="preserve">400-600 р. </w:t>
            </w:r>
          </w:p>
        </w:tc>
      </w:tr>
      <w:tr>
        <w:trPr>
          <w:trHeight w:val="766" w:hRule="atLeast"/>
        </w:trPr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3. 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ско-наладочные работы ЛВС. Включают: тестирование надежности контактов и соединений узлов сети, Работоспособность установленного оборудования (маршрутизаторы, коммутаторы и тп..) 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0 р. (до 10 раб.мест.) </w:t>
              <w:br/>
              <w:t xml:space="preserve">1000 р. (до 50 раб.мест.) 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и настройка ОС Microsoft Windows 2003 Server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0-1500 р. </w:t>
            </w:r>
          </w:p>
        </w:tc>
      </w:tr>
      <w:tr>
        <w:trPr>
          <w:trHeight w:val="495" w:hRule="atLeast"/>
        </w:trPr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конфигурирование домена Active Directory на базе ОС Microsoft Windows 2003 Server или Microsoft Small Business Server 2003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р. (до 20 юзеров)</w:t>
              <w:br/>
              <w:t xml:space="preserve">1000 р. (до 50 юзеров) </w:t>
            </w:r>
          </w:p>
        </w:tc>
      </w:tr>
      <w:tr>
        <w:trPr>
          <w:trHeight w:val="766" w:hRule="atLeast"/>
        </w:trPr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настройка полнофункционального шлюза в Интернет:</w:t>
              <w:br/>
              <w:t>на базе продуктов Microsoft (Windows)</w:t>
              <w:br/>
              <w:t>на базе продуктов Open.Net (linux)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 xml:space="preserve">1000 р. </w:t>
              <w:br/>
              <w:t xml:space="preserve">1000 р. </w:t>
            </w:r>
          </w:p>
        </w:tc>
      </w:tr>
      <w:tr>
        <w:trPr>
          <w:trHeight w:val="766" w:hRule="atLeast"/>
        </w:trPr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ка активного сетевого оборудования (маршрутизаторы, концентраторы), создание VLAN сетей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0-1600 р. в зависимости от объема работ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динение сетей филиалов через защищенный канал VPN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р./сеть </w:t>
            </w:r>
          </w:p>
        </w:tc>
      </w:tr>
      <w:tr>
        <w:trPr>
          <w:trHeight w:val="766" w:hRule="atLeast"/>
        </w:trPr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9. 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распределенного доступа пользователей к ресурсам локальной сети предприятия, создание системы резервного копирования данных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0-1000 р. </w:t>
            </w:r>
          </w:p>
        </w:tc>
      </w:tr>
      <w:tr>
        <w:trPr>
          <w:trHeight w:val="1021" w:hRule="atLeast"/>
        </w:trPr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0. 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олной отчетности всего парка вычислительной техники предприятия, состояния работоспособности оборудования, компьютеров, оргтехники т тп.. Рекомендации по использованию того или иного оборудования.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00-700 р. </w:t>
            </w:r>
          </w:p>
        </w:tc>
      </w:tr>
      <w:tr>
        <w:trPr>
          <w:trHeight w:val="751" w:hRule="atLeast"/>
        </w:trPr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1. 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лицензирования. Создание базового списка ПО, необходимого для выполнения главных задач. Возможность перехода на бесплатное ПО. Выявление нелицензионного софта на компьютерах пользователей.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00-700 р. </w:t>
            </w:r>
          </w:p>
        </w:tc>
      </w:tr>
      <w:tr>
        <w:trPr>
          <w:trHeight w:val="766" w:hRule="atLeast"/>
        </w:trPr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2. 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-телефония: подключение к SIP-провайдеру, настройка ip-шлюзов и интеграция их с УАТС. Обслуживание мини АТС (программирование,</w:t>
              <w:br/>
              <w:t>решение других задач) .</w:t>
            </w:r>
          </w:p>
        </w:tc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6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0-1500 р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851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51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3.8pt;mso-wrap-distance-left:0pt;mso-wrap-distance-right:0pt;mso-wrap-distance-top:0pt;mso-wrap-distance-bottom:0pt;margin-top:0.05pt;mso-position-vertical-relative:text;margin-left:46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Скорая Компьютерная Помощь                                             Приложение №5 к Договору №_____</w:t>
    </w:r>
  </w:p>
  <w:p>
    <w:pPr>
      <w:pStyle w:val="Header"/>
      <w:rPr/>
    </w:pPr>
    <w:r>
      <w:rPr/>
      <w:t xml:space="preserve">тел. 8 (909) 423-77-75,   </w:t>
    </w:r>
    <w:hyperlink r:id="rId1">
      <w:r>
        <w:rPr>
          <w:rStyle w:val="InternetLink"/>
        </w:rPr>
        <w:t>www.skp-rostov.ru</w:t>
      </w:r>
    </w:hyperlink>
    <w:r>
      <w:rPr/>
      <w:t xml:space="preserve">                             Прейскурант услуг на 01.02.2009г.</w:t>
    </w:r>
  </w:p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Link1">
    <w:name w:val="link1"/>
    <w:basedOn w:val="Style14"/>
    <w:qFormat/>
    <w:rPr>
      <w:color w:val="0000FF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kp-rostov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22:35:00Z</dcterms:created>
  <dc:creator>Альберт</dc:creator>
  <dc:description/>
  <cp:keywords/>
  <dc:language>en-US</dc:language>
  <cp:lastModifiedBy>Alik</cp:lastModifiedBy>
  <dcterms:modified xsi:type="dcterms:W3CDTF">2009-03-11T00:32:00Z</dcterms:modified>
  <cp:revision>9</cp:revision>
  <dc:subject>Прейскурант услуг</dc:subject>
  <dc:title>Приложение №5 к договору</dc:title>
</cp:coreProperties>
</file>