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</w:rPr>
        <w:t>№ 001/А</w:t>
        <w:br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абонентское обслуживание  компьютерной техники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г. Ростов-на-Дону</w:t>
        <w:tab/>
        <w:tab/>
        <w:tab/>
        <w:tab/>
        <w:tab/>
        <w:tab/>
        <w:t xml:space="preserve">  </w:t>
        <w:tab/>
        <w:t xml:space="preserve">  </w:t>
        <w:tab/>
        <w:t>“__” ________ 2013 г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360"/>
        <w:jc w:val="both"/>
        <w:rPr>
          <w:spacing w:val="-3"/>
          <w:sz w:val="21"/>
          <w:szCs w:val="21"/>
        </w:rPr>
      </w:pPr>
      <w:r>
        <w:rPr>
          <w:spacing w:val="-5"/>
          <w:sz w:val="21"/>
          <w:szCs w:val="21"/>
        </w:rPr>
        <w:t>Индивидуальный предприниматель Поддубная Марина Михайловна, именуемая в дальнейшем «Исполнитель»,  в лице Поддубной М.М., действующая на основании Свидетельства 61 № 03849773, с одной стороны, и …………………., именуемое в дальнейшем «</w:t>
      </w:r>
      <w:r>
        <w:rPr>
          <w:sz w:val="21"/>
          <w:szCs w:val="21"/>
        </w:rPr>
        <w:t>Заказчик</w:t>
      </w:r>
      <w:r>
        <w:rPr>
          <w:spacing w:val="-5"/>
          <w:sz w:val="21"/>
          <w:szCs w:val="21"/>
        </w:rPr>
        <w:t xml:space="preserve">», в лице ……………….., действующего на основании …………. с другой стороны, </w:t>
      </w:r>
      <w:r>
        <w:rPr>
          <w:sz w:val="21"/>
          <w:szCs w:val="21"/>
        </w:rPr>
        <w:t>именуемые в дальнейшем «Стороны»</w:t>
      </w:r>
      <w:r>
        <w:rPr>
          <w:spacing w:val="-5"/>
          <w:sz w:val="21"/>
          <w:szCs w:val="21"/>
        </w:rPr>
        <w:t xml:space="preserve">, </w:t>
      </w:r>
      <w:r>
        <w:rPr>
          <w:spacing w:val="-4"/>
          <w:sz w:val="21"/>
          <w:szCs w:val="21"/>
        </w:rPr>
        <w:t xml:space="preserve">заключили настоящий Договор о </w:t>
      </w:r>
      <w:r>
        <w:rPr>
          <w:spacing w:val="-3"/>
          <w:sz w:val="21"/>
          <w:szCs w:val="21"/>
        </w:rPr>
        <w:t>нижеследующем:</w:t>
      </w:r>
    </w:p>
    <w:p>
      <w:pPr>
        <w:pStyle w:val="Normal"/>
        <w:ind w:firstLine="284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Предмет договора</w:t>
      </w:r>
    </w:p>
    <w:p>
      <w:pPr>
        <w:pStyle w:val="Normal"/>
        <w:ind w:firstLine="284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>
          <w:sz w:val="21"/>
        </w:rPr>
      </w:pPr>
      <w:r>
        <w:rPr>
          <w:sz w:val="21"/>
        </w:rPr>
        <w:t xml:space="preserve">1.1. По настоящему Договору Исполнитель обязуется предоставлять услуги абонентского обслуживания в области системного администрирования компьютерной, организационной и другой офисной вычислительной техники, программного обеспечения, локальной вычислительной сети Заказчика (далее Системное Администрирование), а Заказчик обязуется </w:t>
      </w:r>
      <w:r>
        <w:rPr>
          <w:sz w:val="21"/>
          <w:szCs w:val="20"/>
        </w:rPr>
        <w:t>принимать</w:t>
      </w:r>
      <w:r>
        <w:rPr>
          <w:sz w:val="21"/>
        </w:rPr>
        <w:t xml:space="preserve"> и своевременно оплачивать оказанные Исполнителем услуги.</w:t>
      </w:r>
    </w:p>
    <w:p>
      <w:pPr>
        <w:pStyle w:val="Normal"/>
        <w:ind w:firstLine="360"/>
        <w:jc w:val="both"/>
        <w:rPr>
          <w:sz w:val="21"/>
        </w:rPr>
      </w:pPr>
      <w:r>
        <w:rPr>
          <w:sz w:val="21"/>
        </w:rPr>
        <w:t>1.2. Перечень работ и услуг, входящих в Системное Администрирование и предусмотренных настоящим Договором указаны в Приложении №1 к настоящему Договору. Работы и услуги, не перечисленные в Приложении №1, оказываемые по заданию Заказчика, оплачиваются дополнительно по согласованной Сторонами стоимости. Регламент оказания услуг приведён в Приложении №4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.3.  Выполнение работ и оказание услуг по настоящему Договору производится в офисах Заказчика или Исполнителя в рамках договора Заказчика с Исполнителем, а также,</w:t>
      </w:r>
      <w:r>
        <w:rPr>
          <w:color w:val="000000"/>
          <w:sz w:val="21"/>
          <w:szCs w:val="21"/>
        </w:rPr>
        <w:t xml:space="preserve"> путём удалённого администрирования через сеть Интернет. Перечень обслуживаемых офисов и уполномоченные представители приведены в Приложении №5 к настоящему Договору</w:t>
      </w:r>
      <w:r>
        <w:rPr>
          <w:sz w:val="21"/>
        </w:rPr>
        <w:t>.</w:t>
      </w:r>
      <w:r>
        <w:rPr>
          <w:color w:val="000000"/>
          <w:sz w:val="21"/>
          <w:szCs w:val="21"/>
        </w:rPr>
        <w:t xml:space="preserve"> В рамках настоящего Договора Исполнитель оказывает бесплатное консультирование по вопросам указанным в </w:t>
      </w:r>
      <w:r>
        <w:rPr>
          <w:sz w:val="21"/>
          <w:szCs w:val="21"/>
        </w:rPr>
        <w:t>Приложении №1 к настоящему Договору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.4. В рамках Договора предусматривается возможность поставки Исполнителем оборудования, программного обеспечения, расходных материалов и комплектующих, а также оказания услуг с привлечением сторонних организаций - по отдельному предварительному согласованию с Заказчиком состава и стоимости таких поставок и таких услуг.</w:t>
      </w:r>
    </w:p>
    <w:p>
      <w:pPr>
        <w:pStyle w:val="Normal"/>
        <w:numPr>
          <w:ilvl w:val="1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Стоимость обслуживания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1.   Стоимость </w:t>
      </w:r>
      <w:r>
        <w:rPr>
          <w:color w:val="000000"/>
          <w:sz w:val="21"/>
          <w:szCs w:val="21"/>
        </w:rPr>
        <w:t xml:space="preserve"> обслуживания определяется следующим образом:  3000 р. + n * 300 р. в месяц,   где n - это количество компьютеризированных рабочих мест в сети Заказчика, не включая серверов. Обслуживание 1 сервера = 700 р. в месяц. Стоимость обслуживания согласовывается </w:t>
      </w:r>
      <w:r>
        <w:rPr>
          <w:sz w:val="21"/>
          <w:szCs w:val="21"/>
        </w:rPr>
        <w:t xml:space="preserve"> «Протоколом согласования договорной цены» (Приложение №2 к настоящему Договору)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2.2.   В стоимость обслуживания входит Системное Администрирование и не менее двух выездов специалиста  в офис Заказчика в течение месяца для проведения профилактических работ.</w:t>
      </w:r>
    </w:p>
    <w:p>
      <w:pPr>
        <w:pStyle w:val="Normal"/>
        <w:tabs>
          <w:tab w:val="clear" w:pos="709"/>
          <w:tab w:val="left" w:pos="0" w:leader="none"/>
        </w:tabs>
        <w:ind w:first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Порядок приемки работ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3.1.  Уполномоченный представитель Исполнителя и Заказчика</w:t>
      </w:r>
      <w:r>
        <w:rPr>
          <w:sz w:val="21"/>
          <w:szCs w:val="21"/>
        </w:rPr>
        <w:t xml:space="preserve"> подписывает по окончании работ Исполнителем Протокол выполненных работ (оказанных услуг) по форме, приведенной в Приложении №3 к настоящему Договору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 В случае если </w:t>
      </w:r>
      <w:r>
        <w:rPr>
          <w:color w:val="000000"/>
          <w:sz w:val="21"/>
          <w:szCs w:val="21"/>
        </w:rPr>
        <w:t>Заказчик</w:t>
      </w:r>
      <w:r>
        <w:rPr>
          <w:sz w:val="21"/>
          <w:szCs w:val="21"/>
        </w:rPr>
        <w:t xml:space="preserve"> не удовлетворен качеством работ,  он обязан не позднее 5 (пяти) рабочих дней с момента обнаружения недостатков направить письменное уведомление об этом (претензию) Исполнителю. Копия претензии направляется по факсу или по электронной почте, оригинал – по почте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3.3. Исполнитель обязан не позднее 5 (пяти) рабочих дней с момента получения претензии признать или отклонить претензию, отправив об этом сообщение по факсу или электронной почте. При этом при отклонении претензии Исполнитель должен указать причину. В случае если Исполнитель не направил ответа в течение указанного срока, претензия считается принятой. 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Порядок оплаты услуг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. Заказчик обязан производить оплату ежемесячно, по окончании месяца, в котором оказывались услуги, в течение 10 (десяти) рабочих дней с момента выставления счета Исполнителем. Копия счета направляется по электронной почте или факсу, оригинал – курьером или по почте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2. Счет выставляется на основании протокола согласования договорной цены (Приложение №2 к настоящему Договору), а также, подписанных Сторонами Актов выполненных работ и/или оказанных услуг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3. В стоимость услуг по Договору не входит стоимость поставляемого оборудования, программного обеспечения, расходных материалов и комплектующих, а также стоимость услуг привлеченных в соответствии с п.1.4 настоящего Договора сторонних организаций (в частности, транспортировка и ремонт оборудования в сервисных центрах)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4. Моментом оплаты считается день поступления денежных средств на расчетный счет Исполнителя.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>5.1. Заказчик предоставляет Исполнителю до начала работ необходимое организационное и информационное обеспечение непосредственно в офисе, включая</w:t>
      </w:r>
      <w:r>
        <w:rPr>
          <w:sz w:val="21"/>
          <w:szCs w:val="21"/>
        </w:rPr>
        <w:t>: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>5.1.1. Список ответственных контактных лиц Заказчика и, при необходимости, Исполнителя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de-DE"/>
        </w:rPr>
        <w:t>по организационным и техническим вопросам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>5.1.2. Доступ к объектам обслуживания, при необходимости выделение сопровождающего для доступа в серверную комнату и офисные помещения;</w:t>
      </w:r>
    </w:p>
    <w:p>
      <w:pPr>
        <w:pStyle w:val="Normal"/>
        <w:ind w:firstLine="360"/>
        <w:jc w:val="both"/>
        <w:rPr>
          <w:sz w:val="21"/>
          <w:szCs w:val="21"/>
          <w:lang w:eastAsia="de-DE"/>
        </w:rPr>
      </w:pPr>
      <w:r>
        <w:rPr>
          <w:sz w:val="21"/>
          <w:szCs w:val="21"/>
        </w:rPr>
        <w:t>5.1.3. Доступ на территорию Заказчика специалистов Исполнителя на период предоставления услуг путем выдачи при необходимости ему пропуска на время действия настоящего Договора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>5.1.4. Перечень  серверов, персональных компьютеров (ПК), принтеров, факсов, телефонов, а также активного сетевого и другого оборудования, имеющего отношение к предоставляемым услугам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>5.1.5. Необходимое программное обеспечение на стандартных переносных носителях (</w:t>
      </w:r>
      <w:r>
        <w:rPr>
          <w:sz w:val="21"/>
          <w:szCs w:val="21"/>
          <w:lang w:val="en-US" w:eastAsia="de-DE"/>
        </w:rPr>
        <w:t>CD</w:t>
      </w:r>
      <w:r>
        <w:rPr>
          <w:sz w:val="21"/>
          <w:szCs w:val="21"/>
          <w:lang w:eastAsia="de-DE"/>
        </w:rPr>
        <w:t xml:space="preserve">, </w:t>
      </w:r>
      <w:r>
        <w:rPr>
          <w:sz w:val="21"/>
          <w:szCs w:val="21"/>
          <w:lang w:val="en-US" w:eastAsia="de-DE"/>
        </w:rPr>
        <w:t>DVD</w:t>
      </w:r>
      <w:r>
        <w:rPr>
          <w:sz w:val="21"/>
          <w:szCs w:val="21"/>
          <w:lang w:eastAsia="de-DE"/>
        </w:rPr>
        <w:t xml:space="preserve">, </w:t>
      </w:r>
      <w:r>
        <w:rPr>
          <w:sz w:val="21"/>
          <w:szCs w:val="21"/>
          <w:lang w:val="en-US" w:eastAsia="de-DE"/>
        </w:rPr>
        <w:t>memory</w:t>
      </w:r>
      <w:r>
        <w:rPr>
          <w:sz w:val="21"/>
          <w:szCs w:val="21"/>
          <w:lang w:eastAsia="de-DE"/>
        </w:rPr>
        <w:t xml:space="preserve"> </w:t>
      </w:r>
      <w:r>
        <w:rPr>
          <w:sz w:val="21"/>
          <w:szCs w:val="21"/>
          <w:lang w:val="en-US" w:eastAsia="de-DE"/>
        </w:rPr>
        <w:t>stick</w:t>
      </w:r>
      <w:r>
        <w:rPr>
          <w:sz w:val="21"/>
          <w:szCs w:val="21"/>
          <w:lang w:eastAsia="de-DE"/>
        </w:rPr>
        <w:t xml:space="preserve">, </w:t>
      </w:r>
      <w:r>
        <w:rPr>
          <w:sz w:val="21"/>
          <w:szCs w:val="21"/>
          <w:lang w:val="en-US" w:eastAsia="de-DE"/>
        </w:rPr>
        <w:t>FD</w:t>
      </w:r>
      <w:r>
        <w:rPr>
          <w:sz w:val="21"/>
          <w:szCs w:val="21"/>
          <w:lang w:eastAsia="de-DE"/>
        </w:rPr>
        <w:t xml:space="preserve"> и т.п.) с ключами активации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  <w:lang w:eastAsia="de-DE"/>
        </w:rPr>
        <w:t xml:space="preserve">5.2. Исполнитель </w:t>
      </w:r>
      <w:r>
        <w:rPr>
          <w:sz w:val="21"/>
          <w:szCs w:val="21"/>
        </w:rPr>
        <w:t xml:space="preserve"> гарантирует: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5.2.1 Выполнение своими специалистами правил техники безопасности  и правил по обеспечению безопасности, наличие у них необходимых сертификатов и разрешений на проведение работ по настоящему Договору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5.2.2. Специалисты Исполнителя не будут заниматься  деятельностью, выходящей за рамки оказания услуг по настоящему Договору, и использовать оборудование, инфраструктуру и информационные системы Заказчика иначе как для выполнения работ в интересах Заказчика и Исполнителя в соответствии с настоящим Договором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3. Использование своими специалистами только тех программ, инструментов или процедур, которые согласованы с Заказчиком для оказания услуг по настоящему Договору;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5.2.4. Конфиденциальность всей полученной от Заказчика в рамках оказания услуг по настоящему Договору информации (в частности, идентификационных кодов пользователей, паролей, ключей к шифрам или телефонных номеров модемных портов компьютеров, и т.д.)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5.2.5. Соблюдение своими специалистами правил делового этикета, норм вежливости и доброжелательности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6. Инициативную позицию своих специалистов в идентификации и решении проблем в рамках оказания услуг по настоящему Договору, в том числе своевременную эскалацию соответствующих вопросов уполномоченным представителям Сторон. </w:t>
      </w:r>
    </w:p>
    <w:p>
      <w:pPr>
        <w:pStyle w:val="Normal"/>
        <w:numPr>
          <w:ilvl w:val="2"/>
          <w:numId w:val="3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6.1. В случае если Исполнитель превысил сроки исполнения работ (оказания услуг), приведённые в «Регламенте Оказания Услуг» (Приложение №4 к настоящему Договору), </w:t>
      </w:r>
      <w:r>
        <w:rPr>
          <w:color w:val="000000"/>
          <w:sz w:val="21"/>
          <w:szCs w:val="21"/>
        </w:rPr>
        <w:t>Заказчик</w:t>
      </w:r>
      <w:r>
        <w:rPr>
          <w:sz w:val="21"/>
          <w:szCs w:val="21"/>
        </w:rPr>
        <w:t xml:space="preserve"> вправе взыскать с Исполнителя неустойку в размере 25% от стоимости работ (услуг), выполнение которых было произведено с нарушением срока, за каждый день просрочки, но не более 50% в целом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6.2. Исполнитель освобождается от уплаты неустойки, указанной в пункте 6.1, в случае, если срыв сроков исполнения работ произошел по вине Заказчика либо по не зависящим от Исполнителя обстоятельствам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3. В случае если </w:t>
      </w:r>
      <w:r>
        <w:rPr>
          <w:color w:val="000000"/>
          <w:sz w:val="21"/>
          <w:szCs w:val="21"/>
        </w:rPr>
        <w:t>Заказчик</w:t>
      </w:r>
      <w:r>
        <w:rPr>
          <w:sz w:val="21"/>
          <w:szCs w:val="21"/>
        </w:rPr>
        <w:t xml:space="preserve"> превысил сроки оплаты, Исполнитель вправе взыскать с </w:t>
      </w:r>
      <w:r>
        <w:rPr>
          <w:color w:val="000000"/>
          <w:sz w:val="21"/>
          <w:szCs w:val="21"/>
        </w:rPr>
        <w:t>Заказчика</w:t>
      </w:r>
      <w:r>
        <w:rPr>
          <w:sz w:val="21"/>
          <w:szCs w:val="21"/>
        </w:rPr>
        <w:t xml:space="preserve"> неустойку в размере 1 % от подлежащей уплате суммы за каждый день просрочки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6.4. Неустойка (проценты, штрафы) иные санкции, предусмотренные настоящим договором и (или) суммы в возмещение убытков по договору подлежат доказыванию и начисляются для целей налогообложения пострадавше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6.5. В случае выхода из строя (поломки) оборудования Заказчика по вине Исполнителя, Исполнитель обязуется возместить ущерб посредством ремонта за свой счет либо замены на идентичное  или новое.</w:t>
        <w:tab/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Обстоятельства непреодолимой силы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7.1. При наступлении обстоятельств непреодолимой силы, то есть чрезвычайных и непредотвратимых при данных условиях обстоятельств, влекущих невозможность исполнения обязательств по настоящему Договору, стороны освобождаются от ответственности за неисполнение или ненадлежащее исполнение своих обязательств. При этом сроки исполнения обязательств, указанные в Договоре, отодвигаются на срок действия обстоятельств непреодолимой силы. К обстоятельствам непреодолимой силы относится проявление следующих событий: наводнение, пожар, землетрясение, эпидемии, военные конфликты, военные переговоры, террористические акты, гражданские волнения, забастовки, вступление в силу нормативных актов, реализация которых препятствует исполнению сторонами обязательств, и иных событий вне разумного контроля Сторон, препятствующих выполнению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7.2. Сторона, исполнению обязательств которой препятствуют обстоятельства непреодолимой силы, обязана письменно известить другую сторону о наступлении и прекращении таких обстоятельств в кратчайшие сроки, но не позднее трех дней с момента их наступления и прекращения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7.3. Факт наступления обстоятельств непреодолимой силы и их продолжительность, если таковые не являются общеизвестными, могут быть подтверждены документами компетентных государственных органов или органов местной власти Российской Федерации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7.4.Если обстоятельства непреодолимой силы будут длиться более 2 (Двух) месяцев, стороны проведут переговоры с целью изменить условия настоящего Договора таким образом, чтобы сохранить действие настоящего Договора и достичь его цели при максимально возможном соблюдении интересов обеих сторон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5. Если в течение одного месяца стороны не смогут достичь согласия о новых условиях Договора, каждая из сторон будет вправе расторгнуть настоящий Договор при условии, что стороны исполнят взаимные обязательства, возникшие в связи с действием настоящего Договора, до момента наступления обстоятельств непреодолимой силы. </w:t>
      </w:r>
    </w:p>
    <w:p>
      <w:pPr>
        <w:pStyle w:val="TextBody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Срок действия и порядок расторжения Договора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8.1.Срок действия настоящего Договора устанавливается до 31 декабря 2009 года</w:t>
      </w:r>
      <w:r>
        <w:rPr>
          <w:color w:val="0000FF"/>
          <w:sz w:val="21"/>
          <w:szCs w:val="21"/>
        </w:rPr>
        <w:t xml:space="preserve"> </w:t>
      </w:r>
      <w:r>
        <w:rPr>
          <w:sz w:val="21"/>
          <w:szCs w:val="21"/>
        </w:rPr>
        <w:t xml:space="preserve">включительно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8.2. Договор автоматически продлевается на каждый следующий календарный год, если за 30 (тридцать) дней до окончания срока действия настоящего Договора ни одна из Сторон не уведомит другую о прекращении действия (расторжении) Договора.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8.3. Любая из Сторон в любой момент вправе в одностороннем порядке отказаться от исполнения Договора, предупредив об этом другую Сторону за 30 дней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8.4. Заказчик обязан произвести оплату за фактически оказанные Исполнителем услуги по Договору после прекращения действия Договора, на основании выставленного счета в течение 10 (десяти) рабочих дней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Дополнительные условия</w:t>
        <w:br/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9.1. Договор подписан в двух экземплярах, имеющих одинаковую юридическую силу, по одному экземпляру для каждой из Сторон со следующими Приложениями, являющимися неотъемлемой частью настоящего Договора:</w:t>
      </w:r>
    </w:p>
    <w:p>
      <w:pPr>
        <w:pStyle w:val="TextBody"/>
        <w:tabs>
          <w:tab w:val="left" w:pos="0" w:leader="none"/>
          <w:tab w:val="left" w:pos="1440" w:leader="none"/>
        </w:tabs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rPr/>
            </w:pPr>
            <w:r>
              <w:rPr>
                <w:sz w:val="21"/>
                <w:szCs w:val="21"/>
              </w:rPr>
              <w:t>Номер Прилож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вание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услуг и работ, оказываемых по настоящему Договор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окол согласования договорной стоим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/>
            </w:pPr>
            <w:r>
              <w:rPr>
                <w:sz w:val="21"/>
                <w:szCs w:val="21"/>
              </w:rPr>
              <w:t>Форма  Протокола выполненных работ (оказанных услуг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ламент оказания услуг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440" w:leader="none"/>
              </w:tabs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>
                <w:sz w:val="21"/>
              </w:rPr>
            </w:pPr>
            <w:r>
              <w:rPr>
                <w:sz w:val="21"/>
              </w:rPr>
              <w:t>Перечень обслуживаемых офисов и уполномоченные представители</w:t>
            </w:r>
          </w:p>
        </w:tc>
      </w:tr>
    </w:tbl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Реквизиты и подписи сторон</w:t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ИСПОЛНИТЕЛЬ</w:t>
        <w:tab/>
        <w:tab/>
        <w:tab/>
        <w:tab/>
        <w:tab/>
        <w:t>ЗАКАЗЧ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tbl>
      <w:tblPr>
        <w:tblW w:w="964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39"/>
        <w:gridCol w:w="1921"/>
        <w:gridCol w:w="2983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мпа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Индивидуальный Предприниматель Поддубная М.М.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мпании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0050650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2 г. Ростов-на-Дону, ул. М.Горького 1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1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ий адре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2 г. Ростов-на-Дону, ул. М.Горького 1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1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ий адре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8 90</w:t>
            </w:r>
            <w:r>
              <w:rPr>
                <w:sz w:val="20"/>
                <w:szCs w:val="20"/>
                <w:lang w:val="en-US"/>
              </w:rPr>
              <w:t>9 423-77-75</w:t>
            </w:r>
            <w:r>
              <w:rPr>
                <w:sz w:val="20"/>
                <w:szCs w:val="20"/>
              </w:rPr>
              <w:br/>
              <w:t>236-54-4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четный сче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281060000601302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четный</w:t>
              <w:br/>
              <w:t xml:space="preserve"> счет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учреждения банка Клиен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0"/>
                <w:szCs w:val="20"/>
              </w:rPr>
              <w:t>Ростовский Филиал</w:t>
              <w:br/>
              <w:t>КМБ-Банка  (ЗАО)</w:t>
            </w:r>
          </w:p>
          <w:p>
            <w:pPr>
              <w:pStyle w:val="Normal"/>
              <w:ind w:right="-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учреждения банка Клиента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рр. Сч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3010181090000000026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. счет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6027266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.2005@mail.ru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ВЭ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72 ;  74,12,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ВЭД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 ОКП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6162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 ОКПО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00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Исполнителя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Поддубная М.М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 xml:space="preserve">           </w:t>
            </w:r>
            <w:r>
              <w:rPr>
                <w:sz w:val="21"/>
                <w:szCs w:val="21"/>
              </w:rPr>
              <w:t>От Заказчик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            </w:t>
            </w:r>
            <w:r>
              <w:rPr>
                <w:sz w:val="21"/>
                <w:szCs w:val="21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            </w:t>
            </w:r>
            <w:r>
              <w:rPr>
                <w:sz w:val="21"/>
                <w:szCs w:val="21"/>
              </w:rPr>
              <w:t>________________ ______________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 xml:space="preserve">            </w:t>
            </w: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2"/>
        <w:szCs w:val="22"/>
      </w:rPr>
      <w:t>Стр.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iCs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i w:val="false"/>
      <w:iCs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  <w:color w:val="000000"/>
    </w:rPr>
  </w:style>
  <w:style w:type="character" w:styleId="WW8Num36z2">
    <w:name w:val="WW8Num36z2"/>
    <w:qFormat/>
    <w:rPr>
      <w:rFonts w:ascii="Wingdings" w:hAnsi="Wingdings" w:cs="Wingdings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tabs>
        <w:tab w:val="clear" w:pos="709"/>
        <w:tab w:val="left" w:pos="720" w:leader="none"/>
      </w:tabs>
      <w:spacing w:before="0" w:after="100"/>
      <w:ind w:left="720" w:hanging="363"/>
    </w:pPr>
    <w:rPr>
      <w:rFonts w:ascii="Arial" w:hAnsi="Arial" w:cs="Arial"/>
      <w:sz w:val="20"/>
      <w:szCs w:val="20"/>
    </w:rPr>
  </w:style>
  <w:style w:type="paragraph" w:styleId="StandardBoller">
    <w:name w:val="Standard-Boller"/>
    <w:basedOn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284" w:leader="none"/>
        <w:tab w:val="left" w:pos="720" w:leader="none"/>
      </w:tabs>
      <w:spacing w:before="20" w:after="6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56:00Z</dcterms:created>
  <dc:creator>Альберт</dc:creator>
  <dc:description/>
  <cp:keywords/>
  <dc:language>en-US</dc:language>
  <cp:lastModifiedBy>Алик</cp:lastModifiedBy>
  <cp:lastPrinted>2008-05-04T13:34:00Z</cp:lastPrinted>
  <dcterms:modified xsi:type="dcterms:W3CDTF">2013-04-19T05:11:00Z</dcterms:modified>
  <cp:revision>18</cp:revision>
  <dc:subject/>
  <dc:title>Договор на абонентское обслуживание</dc:title>
</cp:coreProperties>
</file>