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исание услу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талог услу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09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278"/>
        <w:gridCol w:w="5601"/>
      </w:tblGrid>
      <w:tr>
        <w:trPr>
          <w:tblHeader w:val="true"/>
          <w:trHeight w:val="108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аталог услуг - </w:t>
              <w:br/>
              <w:t>Уровень 1</w:t>
            </w:r>
          </w:p>
        </w:tc>
        <w:tc>
          <w:tcPr>
            <w:tcW w:w="6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алог услуг -</w:t>
              <w:br/>
              <w:t xml:space="preserve"> Уровень 2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кт услуги</w:t>
            </w:r>
          </w:p>
        </w:tc>
      </w:tr>
      <w:tr>
        <w:trPr>
          <w:trHeight w:val="3643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АПМ</w:t>
              <w:br/>
              <w:t>(Аппаратно -Программный Модул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устранение неисправности.</w:t>
              <w:br/>
              <w:t>Установка нового АП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С и подключение к ЛВ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ОС (ремонт или переустановка) и дополнительного П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АПМ, его перемещение и установка с подключением на ново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 дополнительного оборудования и комплектующих АПМ (включая драйверы устройст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, упаковка и перемещение на ск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 блок, монитор, переносной компьютер (ноутбук), клавиатура, мышь, кабели питания и ЛВС, индивидуальное ИБ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мультимедийных и других пользовательских устр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диагностика и устранение сбоя/неиспра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пополнение расходных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, сканер, фото/видео камера, планшет, кард-ридер, репликатор, внешнее устройство хранения данных и другие USB/FireWire/SCSI устр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стройств печати и копирования бумажных носителей.</w:t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ого оборудования с подключением к ЛВ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борудования, его перемещение и установка с подключением на ново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 дополнительн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, упаковка и перемещение оборудования на ск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пополнение расход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, факс (функция печати), копировальный аппарат, многофункциональное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офисного оборудования специального назначения.</w:t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 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пополнение расход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, системы кондиционирования и вентиляции аппаратного оборудования, системы сигнализации и контроля досту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ктивного сете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(концентратор, коммутатор, маршрутизатор) уровня LAN (до WAN-интерфейса).</w:t>
            </w:r>
          </w:p>
        </w:tc>
      </w:tr>
      <w:tr>
        <w:trPr>
          <w:trHeight w:val="1244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елекоммуникационн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уровня WAN</w:t>
              <w:br/>
              <w:t xml:space="preserve"> (модем, маршрутизатор и др.).</w:t>
            </w:r>
          </w:p>
        </w:tc>
      </w:tr>
      <w:tr>
        <w:trPr>
          <w:trHeight w:val="1237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оборудования телефо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 (функция телефонии), МФУ, офисная телефонная станция.</w:t>
            </w:r>
          </w:p>
        </w:tc>
      </w:tr>
      <w:tr>
        <w:trPr>
          <w:trHeight w:val="1417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КС.</w:t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 (по согласованию)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 элемент ЛВС от порта активного сетевого оборудования до пользовательской розетки - кабель, коммутационная панель.</w:t>
            </w:r>
          </w:p>
        </w:tc>
      </w:tr>
      <w:tr>
        <w:trPr>
          <w:trHeight w:val="107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тандартного ПО.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, установка, настройка, обеспечение функцион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устранение неисправностей. Обновление версии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, Приложения в составе ОС, офисное ПО (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>, архиватор и др. программы для выполнения офисных задач).</w:t>
            </w:r>
          </w:p>
        </w:tc>
      </w:tr>
      <w:tr>
        <w:trPr>
          <w:trHeight w:val="119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стандартного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, установка, настройка, обеспечение функцион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устранение неисправностей. Обновление версии.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е ПО, приобретаемое Заказчиком и предназначенное для установки на ПК.</w:t>
            </w:r>
          </w:p>
        </w:tc>
      </w:tr>
      <w:tr>
        <w:trPr>
          <w:trHeight w:val="1491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ользов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данных, запись на внешние носите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консультация (не более 1 часа) по работе с оборудованием и ПО в рамках компетенции системного администратора</w:t>
            </w:r>
          </w:p>
        </w:tc>
        <w:tc>
          <w:tcPr>
            <w:tcW w:w="5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 ПК, являющийся сотрудником фирмы Заказчика.</w:t>
            </w:r>
          </w:p>
        </w:tc>
      </w:tr>
      <w:tr>
        <w:trPr>
          <w:trHeight w:val="1264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монта оборудования сторонними организациями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, требующее ремонта сторонними организациями</w:t>
            </w:r>
          </w:p>
        </w:tc>
      </w:tr>
      <w:tr>
        <w:trPr>
          <w:trHeight w:val="142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клада подменного оборудования, комплектующих и расходных материалов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запасы</w:t>
            </w:r>
          </w:p>
        </w:tc>
      </w:tr>
      <w:tr>
        <w:trPr>
          <w:trHeight w:val="878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оборудования и аудит инфраструктуры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-оборудование и системы</w:t>
            </w:r>
          </w:p>
        </w:tc>
      </w:tr>
      <w:tr>
        <w:trPr>
          <w:trHeight w:val="2305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рверного оборудования и систем резервного копирования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диагностика и устранение сбоя/неиспра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восстановление сервера с заливкой образа и подключением в Л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я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</w:t>
            </w:r>
          </w:p>
        </w:tc>
        <w:tc>
          <w:tcPr>
            <w:tcW w:w="5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, серверное оборудование, библиотека, накопитель.</w:t>
            </w:r>
          </w:p>
        </w:tc>
      </w:tr>
      <w:tr>
        <w:trPr>
          <w:trHeight w:val="729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-оборудование</w:t>
            </w:r>
          </w:p>
        </w:tc>
      </w:tr>
      <w:tr>
        <w:trPr>
          <w:trHeight w:val="765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лектующих и запасных частей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лектующих и запасных частей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 и запасные части</w:t>
            </w:r>
          </w:p>
        </w:tc>
      </w:tr>
      <w:tr>
        <w:trPr>
          <w:trHeight w:val="10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без привлечения сторонних организаций</w:t>
            </w:r>
          </w:p>
        </w:tc>
        <w:tc>
          <w:tcPr>
            <w:tcW w:w="6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без привлечения сторонних организаций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е оборудование, ремонт которого не требует привлечения сторонних организаций</w:t>
            </w:r>
          </w:p>
        </w:tc>
      </w:tr>
      <w:tr>
        <w:trPr>
          <w:trHeight w:val="10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копирование данных</w:t>
            </w:r>
          </w:p>
        </w:tc>
        <w:tc>
          <w:tcPr>
            <w:tcW w:w="6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лана, автоматизация копирования на внешние носители информации 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диски)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 1С бухгалтерии, другие базы данных предприят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04" w:right="663" w:gutter="0" w:header="907" w:top="963" w:footer="680" w:bottom="73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b/>
          <w:b/>
          <w:bCs/>
          <w:sz w:val="28"/>
        </w:rPr>
      </w:pPr>
      <w:bookmarkStart w:id="0" w:name="_Обслуживание_принтеров"/>
      <w:bookmarkEnd w:id="0"/>
      <w:r>
        <w:rPr>
          <w:b/>
          <w:bCs/>
          <w:sz w:val="28"/>
        </w:rPr>
        <w:t>Детализация некоторых услуг</w:t>
      </w:r>
    </w:p>
    <w:p>
      <w:pPr>
        <w:pStyle w:val="Heading2"/>
        <w:numPr>
          <w:ilvl w:val="1"/>
          <w:numId w:val="5"/>
        </w:numPr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Установка нового рабочего места</w:t>
      </w:r>
    </w:p>
    <w:p>
      <w:pPr>
        <w:pStyle w:val="Heading3"/>
        <w:ind w:left="567" w:hanging="0"/>
        <w:jc w:val="both"/>
        <w:rPr/>
      </w:pPr>
      <w:r>
        <w:rPr/>
        <w:t>Перечень работ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Распаковка, установка на стол оборудования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одключение необходимых периферийных устройств (монитора, принтера, сканера, многофункционального устройства, внешнего модема)</w:t>
      </w:r>
    </w:p>
    <w:p>
      <w:pPr>
        <w:pStyle w:val="Style8"/>
        <w:numPr>
          <w:ilvl w:val="0"/>
          <w:numId w:val="6"/>
        </w:numPr>
        <w:jc w:val="both"/>
        <w:rPr/>
      </w:pPr>
      <w:r>
        <w:rPr>
          <w:sz w:val="22"/>
        </w:rPr>
        <w:t>Установка операционной системы, драйверов всех подключенных устройств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Настройка сетевого окружения, доступа к Интернет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Установка офисных приложений,  архиватора , антивируса 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Установка приложений пользователя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/>
        <w:t>Дополнительные условия</w:t>
      </w:r>
    </w:p>
    <w:p>
      <w:pPr>
        <w:pStyle w:val="Normal"/>
        <w:rPr/>
      </w:pPr>
      <w:r>
        <w:rPr>
          <w:sz w:val="22"/>
        </w:rPr>
        <w:t>Заказчик  предоставляет Исполнителю место для размещения компьютера, монитора и периферийного оборудования и обеспечивает возможность подключения к сети электропитания, при необходимости - каналам передачи данных (локальная сеть, телефон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становление компьютерного оборудования при сбоях - с заливкой резервного образа ОС и установкой дополнительного ПО</w:t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ведение работ по восстановлению работоспособности серверов, рабочих станций, сетевого и периферийного оборудования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626" w:type="dxa"/>
        <w:jc w:val="left"/>
        <w:tblInd w:w="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788"/>
      </w:tblGrid>
      <w:tr>
        <w:trPr>
          <w:trHeight w:val="37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</w:tr>
      <w:tr>
        <w:trPr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вер, рабочая станция АП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становление оборудования сервера, рабочей станции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операционной системы, (настройка </w:t>
            </w:r>
            <w:r>
              <w:rPr>
                <w:sz w:val="20"/>
                <w:lang w:val="en-US"/>
              </w:rPr>
              <w:t>RAID</w:t>
            </w:r>
            <w:r>
              <w:rPr>
                <w:sz w:val="20"/>
              </w:rPr>
              <w:t xml:space="preserve">), (настройка </w:t>
            </w:r>
            <w:r>
              <w:rPr>
                <w:sz w:val="20"/>
                <w:lang w:val="en-US"/>
              </w:rPr>
              <w:t>IIS</w:t>
            </w:r>
            <w:r>
              <w:rPr>
                <w:sz w:val="20"/>
              </w:rPr>
              <w:t>).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приложений обеспечения сервисов общего назначения, офисных приложений, дополнительного ПО, выставление настроек согласно инструкции.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сетевого соединения (ЛВС или </w:t>
            </w:r>
            <w:r>
              <w:rPr>
                <w:sz w:val="20"/>
                <w:lang w:val="en-US"/>
              </w:rPr>
              <w:t>Dia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Up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5"/>
        </w:numPr>
        <w:rPr>
          <w:sz w:val="24"/>
        </w:rPr>
      </w:pPr>
      <w:r>
        <w:rPr>
          <w:sz w:val="24"/>
        </w:rPr>
        <w:t>Инвентаризация парка ПК</w:t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уга предполагает инвентаризацию следующей техники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2"/>
        </w:rPr>
        <w:t>мониторов, системных блоков, ноутбуков, УБП (инвентаризация системных блоков проводится при помощи специализированного ПО).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периферийного оборудования (принтеров, сканеров, модемов, многофункциональных устройств)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2"/>
        </w:rPr>
        <w:t>факсов, копиров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телефонных аппаратов и офисной АТС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сетевого оборудования (коммутаторы, маршрутизаторы  модемы и др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кончательный список оборудования, проходящего инвентаризацию, утверждает Заказчи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Порядок и условия сервисного обслужива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 итогам проведения инвентаризации Заказчику предоставляется твердая копия инвентаризационной ведомости, а также данные инвентаризации в электронном виде в формате одной из известных программ управления IT-инфраструктурой и/или в Excel-формате. Данные инвентаризации включают вид оборудования, модель, серийный или инвентаризационный номер. Для системного блока указывается тип и частота процессора, тип материнской платы, тип и ёмкость жесткого диска, тип и ключевые параметры плат расширения. Для принтеров, копиров, факсов и многофункциональных устройств также предоставляются данные о типе расходных материалов, необходимые для формирования регламента закупки расходных материалов.</w:t>
      </w:r>
    </w:p>
    <w:p>
      <w:pPr>
        <w:pStyle w:val="TextBody"/>
        <w:spacing w:before="0" w:after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numPr>
          <w:ilvl w:val="1"/>
          <w:numId w:val="5"/>
        </w:numPr>
        <w:rPr>
          <w:sz w:val="24"/>
        </w:rPr>
      </w:pPr>
      <w:r>
        <w:rPr>
          <w:sz w:val="24"/>
        </w:rPr>
        <w:t>Услуги вида «Проектные работы»</w:t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both"/>
        <w:rPr/>
      </w:pPr>
      <w:r>
        <w:rPr>
          <w:sz w:val="22"/>
        </w:rPr>
        <w:t>Такие услуги включают в себя выделение ресурсов и менеджера на задачу, которая не является детально описанной в данном Договоре услугой и должна быть исполнена в рамках дополнительно согласованного Сторонами време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189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П Поддубная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 </w:t>
            </w:r>
          </w:p>
        </w:tc>
        <w:tc>
          <w:tcPr>
            <w:tcW w:w="4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567" w:gutter="0" w:header="794" w:top="85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w:rPr>
        <w:caps w:val="false"/>
        <w:smallCaps w:val="false"/>
        <w:sz w:val="22"/>
      </w:rPr>
      <w:t>Стр</w:t>
    </w:r>
    <w:r>
      <w:rPr>
        <w:sz w:val="22"/>
      </w:rPr>
      <w:t>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w:rPr>
        <w:caps w:val="false"/>
        <w:smallCaps w:val="false"/>
        <w:sz w:val="22"/>
      </w:rPr>
      <w:t>Стр</w:t>
    </w:r>
    <w:r>
      <w:rPr>
        <w:sz w:val="22"/>
      </w:rPr>
      <w:t>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2"/>
      </w:rPr>
      <w:t>Приложение №1 к Договору № 4/А.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2"/>
      </w:rPr>
      <w:t>Приложение №1 к Договору № 4/А.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61"/>
        </w:tabs>
        <w:ind w:left="2058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24" w:space="12" w:color="000000"/>
      </w:pBdr>
      <w:spacing w:before="120" w:after="240"/>
      <w:ind w:left="567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ind w:left="1418" w:hanging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pBdr>
        <w:top w:val="single" w:sz="48" w:space="12" w:color="000000"/>
      </w:pBdr>
      <w:spacing w:before="240" w:after="480"/>
      <w:ind w:left="2268" w:hanging="0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before="6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ind w:left="-567" w:hanging="0"/>
    </w:pPr>
    <w:rPr>
      <w:smallCaps/>
      <w:sz w:val="20"/>
    </w:rPr>
  </w:style>
  <w:style w:type="paragraph" w:styleId="Subtitle">
    <w:name w:val="Subtitle"/>
    <w:basedOn w:val="Normal"/>
    <w:next w:val="TextBody"/>
    <w:qFormat/>
    <w:pPr>
      <w:pBdr>
        <w:top w:val="single" w:sz="12" w:space="6" w:color="000000"/>
      </w:pBdr>
      <w:spacing w:before="120" w:after="240"/>
      <w:ind w:left="2268" w:hanging="0"/>
      <w:outlineLvl w:val="1"/>
    </w:pPr>
    <w:rPr>
      <w:rFonts w:cs="Arial"/>
      <w:sz w:val="4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before="60" w:after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2" w:leader="dot"/>
      </w:tabs>
      <w:spacing w:before="120" w:after="120"/>
      <w:ind w:left="5760" w:hanging="0"/>
      <w:jc w:val="center"/>
    </w:pPr>
    <w:rPr>
      <w:b/>
      <w:bCs/>
    </w:rPr>
  </w:style>
  <w:style w:type="paragraph" w:styleId="SectionHeader">
    <w:name w:val="Section Header"/>
    <w:basedOn w:val="Heading1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240" w:hanging="0"/>
    </w:pPr>
    <w:rPr>
      <w:b/>
      <w:bCs/>
      <w:smallCaps/>
      <w:szCs w:val="28"/>
      <w:lang w:val="en-US" w:eastAsia="en-US"/>
    </w:rPr>
  </w:style>
  <w:style w:type="paragraph" w:styleId="Contents3">
    <w:name w:val="TOC 3"/>
    <w:basedOn w:val="Normal"/>
    <w:next w:val="TextBody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keepNext w:val="true"/>
      <w:spacing w:before="120" w:after="120"/>
      <w:ind w:left="360" w:firstLine="348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10">
    <w:name w:val="Название объекта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TableText">
    <w:name w:val="Table Text"/>
    <w:basedOn w:val="TextBody"/>
    <w:qFormat/>
    <w:pPr>
      <w:keepLines/>
      <w:spacing w:before="0" w:after="0"/>
      <w:ind w:left="0" w:hanging="0"/>
    </w:pPr>
    <w:rPr>
      <w:color w:val="000000"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2345" w:leader="none"/>
      </w:tabs>
      <w:ind w:left="2325" w:hanging="340"/>
    </w:pPr>
    <w:rPr/>
  </w:style>
  <w:style w:type="paragraph" w:styleId="SectionSubheader">
    <w:name w:val="Section Subheader"/>
    <w:basedOn w:val="Normal"/>
    <w:next w:val="TextBody"/>
    <w:qFormat/>
    <w:pPr>
      <w:keepNext w:val="true"/>
      <w:spacing w:before="120" w:after="120"/>
    </w:pPr>
    <w:rPr>
      <w:caps/>
      <w:sz w:val="22"/>
    </w:rPr>
  </w:style>
  <w:style w:type="paragraph" w:styleId="3">
    <w:name w:val="Основной текст 3"/>
    <w:basedOn w:val="Normal"/>
    <w:qFormat/>
    <w:pPr>
      <w:autoSpaceDE w:val="false"/>
      <w:ind w:right="-766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" w:hAnsi="Arial" w:cs="Arial"/>
      <w:sz w:val="22"/>
      <w:szCs w:val="19"/>
    </w:rPr>
  </w:style>
  <w:style w:type="paragraph" w:styleId="Style11">
    <w:name w:val="Цитата"/>
    <w:basedOn w:val="Normal"/>
    <w:qFormat/>
    <w:pPr>
      <w:spacing w:before="0" w:after="120"/>
      <w:ind w:left="1134" w:right="567" w:hanging="0"/>
    </w:pPr>
    <w:rPr>
      <w:i/>
    </w:rPr>
  </w:style>
  <w:style w:type="paragraph" w:styleId="MultipleChoice">
    <w:name w:val="Multiple Choice"/>
    <w:basedOn w:val="Style8"/>
    <w:qFormat/>
    <w:pPr>
      <w:numPr>
        <w:ilvl w:val="0"/>
        <w:numId w:val="8"/>
      </w:numPr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9:00Z</dcterms:created>
  <dc:creator>Альберт</dc:creator>
  <dc:description/>
  <cp:keywords/>
  <dc:language>en-US</dc:language>
  <cp:lastModifiedBy>Алик</cp:lastModifiedBy>
  <cp:lastPrinted>2007-01-15T17:20:00Z</cp:lastPrinted>
  <dcterms:modified xsi:type="dcterms:W3CDTF">2013-04-19T05:25:00Z</dcterms:modified>
  <cp:revision>16</cp:revision>
  <dc:subject>Каталог услуг</dc:subject>
  <dc:title>Приложение №1 к Договору</dc:title>
</cp:coreProperties>
</file>